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2595</wp:posOffset>
                </wp:positionH>
                <wp:positionV relativeFrom="paragraph">
                  <wp:posOffset>-12763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433705</wp:posOffset>
            </wp:positionV>
            <wp:extent cx="1464310" cy="1965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965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Le bon côté du mur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0885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088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4.45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1290" cy="114363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1290" cy="114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34465" cy="117284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4465" cy="1172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9710" cy="11499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9710" cy="1149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33195" cy="106553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3195" cy="1065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1110" cy="102870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111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8895" cy="99441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8895" cy="994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1436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4465" cy="117284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4465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9710" cy="114998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33195" cy="106553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110" cy="102870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8895" cy="99441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8895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before="0" w:after="200"/>
        <w:ind w:left="1416" w:firstLine="708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57467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45.2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11:00Z</cp:lastPrinted>
  <dcterms:modified xsi:type="dcterms:W3CDTF">2020-12-09T19:11:00Z</dcterms:modified>
  <cp:revision>10</cp:revision>
  <dc:subject/>
  <dc:title/>
</cp:coreProperties>
</file>